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RUTI STUD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Hello, Trials, G speaking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This is Martin Logue from the University of Southampton. How are you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 xml:space="preserve">Hi, not very well, actually; 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</w:t>
        <w:tab/>
        <w:t>Are you not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 xml:space="preserve">Just trying to go home. 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Do you want to do this another time or -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No, no; now you’re here. I’ve got concussion I think; I fell and hit my head on the pavement and I’m just not – I don’t think sitting at the computer is doing it any good at all. Carry on, no, go on; we might as well do it now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Sorry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That’s okay; no, no, go on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So this interview is to do with the RUTI trial. I’d like to record the conversation for the research and before I start there’s a few things I want to mention: everything that’s mentioned or said will be anonymous (P: Okay) and we won’t be using your name when we type up the interview notes, so that’s all anonymous. If there’s a question that you don’t want to answer, that’s fine, (P: Right), I’ll ask a different question. If you want to stop or if you’re not feeling well, we can actually just stop the interview, just let me know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Okay, right. How long is this going to last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Maximum half an hour, hopefully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No, I really don’t feel like doing that today then. Could I possibly reschedule it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Yes, that’s fine, that’s fine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I’m really sorry; I really don’t – I’m not feeling well at all, I really apologise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That’s fine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Is that okay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 xml:space="preserve">Yes. 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A second interview started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Good morning: [name of surgery] MP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Hi M, it’s Martin Logue from University of Southampton; how are you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Hello, I’m good, thank you and how are you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Good, good. I’m just ringing up regarding the interview. ..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Yes, yes, sorry. [Slight laughter from both]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Is this not a good time? Do you want me to ring back another time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 xml:space="preserve">P: </w:t>
        <w:tab/>
        <w:t>No, that’s fine; let’s go for it. Just let me – print what I’m doing and then I’ll give you my full attention. ... Okay, right. So – yes. [GP] is out on house calls, so you’ve got me, but – just let me check and see if he is about. I’m sure he went out just a while ago. ... Yes, he’s still out at the moment, Martin, I’m afraid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Okay. What do you think is the best thing to do, M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Because it was really him you wanted to speak to, wasn’t it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Well yes, the questions are kind of – to do with experiences during the trial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Okay. Can I take your – let’s check – how long are you there for, Martin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The thing is – I’ve got another meeting in half an hour, so it will probably be another day. Could you – would it be possible for you to let me know when is a good time for me to ring and then we can – I can ring you rather than me trying to arrange something which is going to be difficult for you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I’ll tell you what: let’s try – how about tomorrow afternoon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Yes, that would be good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Let’s make it about the same time, (I: Okay), if that’s okay with you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Yes, I have to check – I’ll just check my schedule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Have a quick look, because – he’s doing paperwork all tomorrow afternoon but he will have some house calls to do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Okay, no problem, M; that’s fine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So what time is good for you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In the morning will be better for me, rather than the afternoon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Ah, no, he’s – fully in clinic all morning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What about Tuesday; is Tuesday week a better time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Tuesday week? (I: Yes) Probably be able to do the same sort of thing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Yes, that would work better for me, Tuesday week, actually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Yes, so Tuesday, 14</w:t>
      </w:r>
      <w:r>
        <w:rPr>
          <w:vertAlign w:val="superscript"/>
        </w:rPr>
        <w:t xml:space="preserve">th, </w:t>
      </w:r>
      <w:r>
        <w:rPr/>
        <w:t>in the afternoon? (I: Okay) Oh, hang on; what’s he got there – reminder – 3 o’clock – home visit. So how long do you need with him; about half an hour?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Yes, that’s right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P:</w:t>
        <w:tab/>
        <w:t>So let’s do it for 2 o’clock (I: Okay, brilliant) and I’ll put a note in there that you’re calling him. Sorry Martin, I’ve forgotten your – (I: Martin Logue) – okay Martin, I’ll put a note in there. Thank you.</w:t>
      </w:r>
    </w:p>
    <w:p>
      <w:pPr>
        <w:pStyle w:val="Normal"/>
        <w:tabs>
          <w:tab w:val="left" w:pos="720" w:leader="none"/>
          <w:tab w:val="left" w:pos="5655" w:leader="none"/>
        </w:tabs>
        <w:spacing w:lineRule="auto" w:line="480"/>
        <w:ind w:left="567" w:hanging="567"/>
        <w:jc w:val="both"/>
        <w:rPr/>
      </w:pPr>
      <w:r>
        <w:rPr/>
        <w:t>I:</w:t>
        <w:tab/>
        <w:t>Thank you, bye.</w:t>
      </w:r>
    </w:p>
    <w:sectPr>
      <w:headerReference w:type="default" r:id="rId2"/>
      <w:footerReference w:type="default" r:id="rId3"/>
      <w:type w:val="nextPage"/>
      <w:pgSz w:w="11906" w:h="16838"/>
      <w:pgMar w:left="1134" w:right="1797" w:gutter="0" w:header="709" w:top="1134" w:footer="709" w:bottom="1179"/>
      <w:lnNumType w:countBy="1" w:restart="continuous" w:distance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RUTI 3                                                                                                                                  ML</w: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6:29:00Z</dcterms:created>
  <dc:creator>Sharon</dc:creator>
  <dc:description/>
  <cp:keywords/>
  <dc:language>en-US</dc:language>
  <cp:lastModifiedBy>sharon</cp:lastModifiedBy>
  <dcterms:modified xsi:type="dcterms:W3CDTF">2017-05-25T16:30:00Z</dcterms:modified>
  <cp:revision>7</cp:revision>
  <dc:subject/>
  <dc:title>PRIMIT STUD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gnword-docGUID">
    <vt:lpwstr>dgnword-docGUID</vt:lpwstr>
  </property>
  <property fmtid="{D5CDD505-2E9C-101B-9397-08002B2CF9AE}" pid="3" name="dgnword-eventsink">
    <vt:lpwstr>dgnword-eventsink</vt:lpwstr>
  </property>
</Properties>
</file>